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9.11.2015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208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п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861"/>
      </w:tblGrid>
      <w:tr>
        <w:trPr>
          <w:trHeight w:val="5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Дружненского сельского поселения Белореченского района»</w:t>
            </w:r>
          </w:p>
        </w:tc>
      </w:tr>
      <w:tr>
        <w:trPr>
          <w:trHeight w:val="52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ул.Сиреневая, Вишневая, березовая, Луговая в п.Дружном</w:t>
            </w:r>
          </w:p>
        </w:tc>
      </w:tr>
      <w:tr>
        <w:trPr>
          <w:trHeight w:val="25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сетями водоснабжения</w:t>
            </w:r>
          </w:p>
        </w:tc>
      </w:tr>
      <w:tr>
        <w:trPr>
          <w:trHeight w:val="30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5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239,9 тыс.руб.(прогно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79,1 тыс.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проживания людей является водоснабжение. Повышение уровня водоснабжения населенных пунктов Дружненского сельского поселения Белореченского района является необходимым условием для стабильного развития, повышения качества жизни на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2017 году планируется завершить работы по водоснабжению ул.Сиреневая, Вишневая, березовая, Луговая в п.Дружно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ружненского сельского поселения несет ответственность за подготовку и реализацию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 - развитие водоснабжения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п.Дружном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 - 2018 годы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6 -2018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ружненского сельского поселения Белореченск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Е.А. Горнева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5-11-13T10:51:00Z</cp:lastPrinted>
  <dcterms:modified xsi:type="dcterms:W3CDTF">2015-11-13T07:55:00Z</dcterms:modified>
  <cp:revision>39</cp:revision>
  <dc:subject/>
  <dc:title/>
</cp:coreProperties>
</file>